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одительское собр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 «Физическое развитие школьников. Возрождение ВФСК «ГТ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адачи собр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оказать родителям огромное значение занятий физкультурой и спорто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Формировать у родителей потребность вовлечения детей в занятия физкультурой и спорто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одолжить совместную деятельность родителей и учащихся по формированию здорового образа жизни</w:t>
      </w:r>
    </w:p>
    <w:p>
      <w:pPr>
        <w:pStyle w:val="Normal"/>
        <w:rPr>
          <w:color w:val="303030"/>
          <w:sz w:val="28"/>
          <w:szCs w:val="28"/>
        </w:rPr>
      </w:pPr>
      <w:r>
        <w:rPr>
          <w:sz w:val="28"/>
          <w:szCs w:val="28"/>
        </w:rPr>
        <w:t xml:space="preserve">4. Познакомить с </w:t>
      </w:r>
      <w:r>
        <w:rPr>
          <w:color w:val="303030"/>
          <w:sz w:val="28"/>
          <w:szCs w:val="28"/>
        </w:rPr>
        <w:t>физкультурно-спортивным комплексом «ГТО»</w:t>
      </w:r>
    </w:p>
    <w:p>
      <w:pPr>
        <w:pStyle w:val="Normal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rPr/>
      </w:pPr>
      <w:r>
        <w:rPr>
          <w:b/>
          <w:color w:val="303030"/>
          <w:sz w:val="28"/>
          <w:szCs w:val="28"/>
        </w:rPr>
        <w:t>Оборудование и материалы:</w:t>
      </w:r>
      <w:r>
        <w:rPr>
          <w:color w:val="303030"/>
          <w:sz w:val="28"/>
          <w:szCs w:val="28"/>
        </w:rPr>
        <w:t xml:space="preserve"> компьютер, мультимедийный проектор,  электронная презентация, памятки для родителей</w:t>
      </w:r>
    </w:p>
    <w:p>
      <w:pPr>
        <w:pStyle w:val="Normal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ье человека - тема для разговора достаточно актуальная для всех времен и народов, а в 21 веке она становится первостеп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без исключения люди понимают, как важно заниматься физкультурой и спортом, как здорово закаливать свой организм, делать зарядку, больше двигаться, но как трудно бывает пересилить себя, заставить встать пораньше, сделать несколько упражнений. Мы откладываем занятия физкультурой и спортом на «потом», обещаем себе, что рано или поздно начнем, но иногда становится поздно начинать... Особенно важно занятие физкультурой для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нятия физкультурой оказывают общее благотворное влияние на юношеский организм. Стимулируется и регулируется процесс роста - систематические занятия физкультурой и спортом ведут к улучшению кровообращения тканей и органов, увеличению поглощения кислорода и насыщения кислородом крови в них, тренируются сердечно-сосудистая и дыхательная системы, улучшается регуляция теплообмена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 в воспитании нравственности и патриотизма, так и в воспитании уважительного отношения к своему здоровью необходимо начинать с раннего дет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часто родители в семье говорят ребёнку: «Будешь плохо кушать, - заболеешь! Не будешь тепло одеваться - простудишься!» и т.д., но практически очень мало в семье говорят родители детям: «Не будешь делать зарядку - не станешь сильным! Не будешь заниматься спортом -трудно будет достигать успехов в учении!»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имо, поэтому наши учащиеся среди исследуемых жизненных приоритетов ставят на первое место многое, но только не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семье родители понимают значение физкультуры и спорта для здоровья ребенка, то они с самого раннего детства формируют у ребенка культуру физических занятий, демонстрируя это на своем собственн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ременные школьники очень мало двигаются. По мнению специалистов, даже если дети достаточно двигаются, их движения однообразны, не все группы мышц вовлекаются в движение, и результат от такой активности большой пользы не да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асто можно слышать от родителей: «Моему ребенку и уроков физкультуры хватит, чтобы подвигаться», А хватит ли? Родители, видимо, не догадываются о том, что уроки физкультуры восполняют дефицит двигательной активности только на 11%. Два-три - урока в школьном расписании проблему не решат. Они не смогут сформировать привычку к сохранению собственного здоровья. Значит, школа и семья должны сделать гораздо больше, чем они делают, чтобы помочь ребенку полюбить себя, свое тело, свое здоровье, себя самого и оценить объективно свои проблемы собственного здоровья, которые нуждаются в немедленном ре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ы медосмотра</w:t>
      </w:r>
      <w:r>
        <w:rPr>
          <w:b/>
          <w:sz w:val="28"/>
          <w:szCs w:val="28"/>
        </w:rPr>
        <w:t xml:space="preserve">  ( Слайд 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акторы, говорящие сами за себя: </w:t>
      </w:r>
      <w:r>
        <w:rPr>
          <w:b/>
          <w:sz w:val="28"/>
          <w:szCs w:val="28"/>
        </w:rPr>
        <w:t xml:space="preserve"> (Слайд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Минимальная норма количества шагов за день для человека - 10,000 шагов. Современный человек с натяжкой делает полови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В 13 лет повышение давления до 130/80 - распространенное яв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Если родители имеют избыточный вес, 60-80% детей имеют его тож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Для того чтобы сохранить баланс двигательной активности, школьник должен ежедневно делать 23-30 тысяч ша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51% детей вообще не бывают на улице по возвращению из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73% школьников не устраивают перерывов между приготовлением урок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30-40% детей имеют избыточный в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По мнению медиков - специалистов, возраст от одного года до 15 лет гораздо важнее для сохранения будущего здоровья, чем от 15 лет до 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У людей, не занимающихся спортом, частота пульса на 20% выше. Это приводит к быстрому изнашиванию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о статистике медиков, на 100 родившихся детей у 20 с течением времени развивается плоскостопие, связанное чаще всего со слаб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товясь к собранию, мы провели анкетирование учащихся по следующим вопросам: </w:t>
      </w:r>
      <w:r>
        <w:rPr>
          <w:b/>
          <w:sz w:val="28"/>
          <w:szCs w:val="28"/>
        </w:rPr>
        <w:t>(Слайд 5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суждение результат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важаемые папы и мамы! Помн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28"/>
          <w:szCs w:val="28"/>
        </w:rPr>
        <w:t>1. Уроки физкультуры не менее важны, чем все остальные предметы школьного рас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Интересуйтесь успехами своего ребенка по физкультур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 оставайтесь равнодушными к пропускам уроков физкультуры, контролируйте наличие спортивной формы на уроках физкультуры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Поощряйте занятия спортом вашего ребенка, постарайтесь иметь дома спортивный инвентарь для занятий спорт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Поощряйте своего ребенка морально за спортивные достижения и учебные результаты по физкультуре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Контактируйте с учителем физкультуры, если у вас возникли вопросы и проблемы, связанные с его уроками или со здоровьем ребен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Посещайте со своим ребенком спортивные мероприятия в школе и вне школы, в которых он участву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Рассказывайте ребенку о своих спортивных достижениях, показывайте свои награ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 Не высказывайтесь пренебрежительно о занятиях физкультурой и спорт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 Будьте сами примером своему ребенку, пусть занятия физкультурой и спортом станут хорошей традицией вашего до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Как же помочь школьнику, как сделать так, чтобы он начал жить активной, интересной и полноценной жизнью? Как сделать так, чтобы учение в школе вызывало прилив энергии, а обучение было в радость, развивало рефлексивные умения учащих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ногое для изменения описанной выше ситуации может сделать  собственная семья, в которой растет ребе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- школьник чрезвычайно подражателен и, если родители сами следят за своим здоровьем, за своей физической формой, то и ребенок будет жить по тем правилам и законам, которые культивируются в его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ядка по утрам, вечерние пешие прогулки, активный отдых во время каникул, выходные дни на природе - вот лекарство от тех болезней, которые могут проявиться, если родители не воспитают у детей привычки быть душевно и физически здоров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е государство в последние годы тоже делает многое, чтобы физкультура и спорт прочно вошли в нашу жизнь- взять хотя бы возобновлённый физкультурно-спортивный комплекс «ГТО», который призван повысить интерес людей разных возрастных групп к здоровому образу жизни и научить людей жить активно, уделяя достаточно внимания своему здоровью  </w:t>
      </w:r>
      <w:r>
        <w:rPr>
          <w:b/>
          <w:sz w:val="28"/>
          <w:szCs w:val="28"/>
        </w:rPr>
        <w:t>(Слайды  6 -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грамма ГТО сего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заслуженно забытая на стыке веков, программа ГТО вновь была возрождена Владимиром Путиным в 2014 году и с тех пор ежегодно обновляется и совершенствуется, предоставляя новые возможности каждому участнику. </w:t>
      </w:r>
      <w:r>
        <w:rPr>
          <w:b/>
          <w:sz w:val="28"/>
          <w:szCs w:val="28"/>
        </w:rPr>
        <w:t>(Слайд 8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 и задачи ГТО </w:t>
      </w:r>
      <w:r>
        <w:rPr>
          <w:b/>
          <w:sz w:val="28"/>
          <w:szCs w:val="28"/>
        </w:rPr>
        <w:t>( 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овленная таблица 2019 года включает нормы ГТО для людей разных возрастных категорий, начиная от школьников 6 лет и до активных пенсионеров (верхняя возрастная граница не установле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 участником фестиваля «Готов к Труду и Обороне» сегодня может каждый желающий. В зависимости от возраста различают 11 ступеней:</w:t>
      </w:r>
      <w:r>
        <w:rPr>
          <w:b/>
          <w:sz w:val="28"/>
          <w:szCs w:val="28"/>
        </w:rPr>
        <w:t xml:space="preserve"> (Слайды 10-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мках фестиваля ГТО проходит сдача нормативов по таким видам спорта: подтягивание на турнике; сгибание рук в упоре лежа; наклоны вперед; прыжки в длину с места; прыжки в длину с разбега; плаванье; бег на лыжах; бег на короткие дистанции; бег на средние и длинные дистанции; метание спортивного снаряда; рывок гири; стрельба из пневматической винтовки; самозащита без оружия (введен в 2018 году).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чно, для каждой возрастной группы установлены свои наборы дисциплин и нормы ГТО, которые содержит официальная таблица, утвержденная для 2019 года, ознакомиться с которой можно на страницах официального сайта программы gto.ru.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рмативы испытаний для детей класса и родителей </w:t>
      </w:r>
      <w:r>
        <w:rPr>
          <w:b/>
          <w:sz w:val="28"/>
          <w:szCs w:val="28"/>
        </w:rPr>
        <w:t>(Слайды 13 – 2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Фотографии детей</w:t>
      </w:r>
      <w:r>
        <w:rPr>
          <w:b/>
          <w:sz w:val="28"/>
          <w:szCs w:val="28"/>
        </w:rPr>
        <w:t xml:space="preserve"> (Слайды 28 –</w:t>
      </w:r>
      <w:r>
        <w:rPr>
          <w:b/>
        </w:rPr>
        <w:t xml:space="preserve"> 3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чем сдавать нормы ГТО?  </w:t>
      </w:r>
      <w:r>
        <w:rPr>
          <w:b/>
          <w:sz w:val="28"/>
          <w:szCs w:val="28"/>
        </w:rPr>
        <w:t>(Слайд 40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ыть подтянутым, крепким и спортивным – модно и здорово! С этим согласится каждый, но далеко не каждый сможет сдать нормативы без правильной и систематической подготовки. И мотивация к успеху у каждого своя: </w:t>
      </w:r>
      <w:r>
        <w:rPr>
          <w:i/>
          <w:sz w:val="28"/>
          <w:szCs w:val="28"/>
        </w:rPr>
        <w:t xml:space="preserve">для самых маленьких участников – возможность бесплатно отдохнуть в Артеке; для выпускников школ – дополнительные баллы к ЕГЭ; для студентов – возможность получать повышенную академическую стипендию; для людей среднего возраста – красивое и здоровое тело; для пожилых людей – шанс доказать самому себе и окружающим, что возможности человека безграничны и даже в преклонном возрасте жизнь может и должна быть активной и разноплановой.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основным нововведением станет возможность принять участие в программе ГТО для лиц с ограниченными физическими возможностями. В прошлом отчетном периоде новые нормы для данной группы участников так и не вступили в силу из-за многочисленных юридических трудностей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де и как можно сдать нормы Г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все участники, желающие принять участие в программе, должны будут предварительно зарегистрироваться на официальном сайте gto.ru, либо подать заявку, обратившись в один из Центров Тестирования и предоставив организаторам: документ, удостоверяющий личность; 3 фото размером 3×4 см.; справку от врача, подтверждающую отсутствие медицинских противопоказаний.... Подробнее: </w:t>
      </w:r>
      <w:hyperlink r:id="rId2">
        <w:r>
          <w:rPr>
            <w:rStyle w:val="InternetLink"/>
            <w:color w:val="000000"/>
            <w:sz w:val="28"/>
            <w:szCs w:val="28"/>
          </w:rPr>
          <w:t>https://2019-god.com/normy-gto-2019-tablica-normativov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Викторина о спорте </w:t>
      </w:r>
      <w:r>
        <w:rPr>
          <w:b/>
          <w:sz w:val="28"/>
          <w:szCs w:val="28"/>
        </w:rPr>
        <w:t>( Слайды 41 – 4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актическ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актическая часть собрания проходит в спортзале. Родители пробуют пройти некоторые виды испытаний комплекса ГТ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Рефлек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2019-god.com/normy-gto-2019-tablica-normativ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8:46:00Z</dcterms:created>
  <dc:creator>1</dc:creator>
  <dc:description/>
  <cp:keywords/>
  <dc:language>en-US</dc:language>
  <cp:lastModifiedBy>Acer</cp:lastModifiedBy>
  <cp:lastPrinted>2019-10-22T22:48:00Z</cp:lastPrinted>
  <dcterms:modified xsi:type="dcterms:W3CDTF">2020-03-12T02:17:00Z</dcterms:modified>
  <cp:revision>15</cp:revision>
  <dc:subject/>
  <dc:title/>
</cp:coreProperties>
</file>